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hanging="0"/>
        <w:rPr>
          <w:i/>
          <w:i/>
        </w:rPr>
      </w:pPr>
      <w:r>
        <w:rPr>
          <w:i/>
        </w:rPr>
        <w:t>mgr inż. Daniel Mencnarowski,</w:t>
      </w:r>
    </w:p>
    <w:p>
      <w:pPr>
        <w:pStyle w:val="Normal"/>
        <w:ind w:hanging="0"/>
        <w:rPr>
          <w:i/>
          <w:i/>
        </w:rPr>
      </w:pPr>
      <w:r>
        <w:rPr>
          <w:i/>
        </w:rPr>
        <w:t>mgr inż. Paweł Rzepa</w:t>
      </w:r>
    </w:p>
    <w:p>
      <w:pPr>
        <w:pStyle w:val="Normal"/>
        <w:spacing w:before="240" w:after="0"/>
        <w:ind w:hanging="0"/>
        <w:rPr/>
      </w:pPr>
      <w:r>
        <w:rPr>
          <w:caps/>
        </w:rPr>
        <w:t>Akademia Górniczo-Hutnicza</w:t>
      </w:r>
      <w:r>
        <w:rPr/>
        <w:t xml:space="preserve"> — Katedra Informatyki</w:t>
      </w:r>
    </w:p>
    <w:p>
      <w:pPr>
        <w:pStyle w:val="Heading1"/>
        <w:spacing w:before="480" w:after="60"/>
        <w:ind w:hanging="0"/>
        <w:rPr>
          <w:rFonts w:ascii="Times New Roman" w:hAnsi="Times New Roman" w:cs="Times New Roman"/>
        </w:rPr>
      </w:pPr>
      <w:r>
        <w:rPr>
          <w:rFonts w:cs="Times New Roman" w:ascii="Times New Roman" w:hAnsi="Times New Roman"/>
        </w:rPr>
        <w:t>Model bezpieczeństwa w rozproszonych systemach zgodnych ze standardem CORBA</w:t>
      </w:r>
    </w:p>
    <w:p>
      <w:pPr>
        <w:pStyle w:val="Normal"/>
        <w:spacing w:before="240" w:after="0"/>
        <w:rPr/>
      </w:pPr>
      <w:r>
        <w:rPr/>
        <w:t xml:space="preserve">Na początku lat 90-tych grupa firm software’owych utworzyła międzynarodową organizację — OMG (ang. </w:t>
      </w:r>
      <w:r>
        <w:rPr>
          <w:i/>
        </w:rPr>
        <w:t xml:space="preserve">Object </w:t>
      </w:r>
      <w:r>
        <w:rPr>
          <w:i/>
          <w:lang w:val="en-GB"/>
        </w:rPr>
        <w:t>Management Group</w:t>
      </w:r>
      <w:r>
        <w:rPr>
          <w:lang w:val="en-GB"/>
        </w:rPr>
        <w:t>), zajmującą</w:t>
      </w:r>
      <w:r>
        <w:rPr/>
        <w:t xml:space="preserve"> się tworzeniem standardów dla budowy obiektowych aplikacji rozproszonych. Standardy te mają na celu utworzenie ramy pojęciowej budowy aplikacji, a także definiowanie interfejsów łączących poszczególne części składowe. Organizacja ta definiuje także protokoły, za pomocą których aplikacje komunikują się ze sobą w środowisku rozproszonym; standard definiuje podstawowy protokół, który może być używanych w sieciach opartych o najbardziej w tym momencie popularny protokół sieciowy: </w:t>
      </w:r>
      <w:r>
        <w:rPr>
          <w:lang w:val="en-GB"/>
        </w:rPr>
        <w:t>TCP/IP.</w:t>
      </w:r>
    </w:p>
    <w:p>
      <w:pPr>
        <w:pStyle w:val="Normal"/>
        <w:rPr/>
      </w:pPr>
      <w:r>
        <w:rPr/>
        <w:t>Podstawową architekturę zaproponowanego</w:t>
      </w:r>
      <w:r>
        <w:rPr>
          <w:lang w:val="en-GB"/>
        </w:rPr>
        <w:t xml:space="preserve"> </w:t>
      </w:r>
      <w:r>
        <w:rPr/>
        <w:t xml:space="preserve">przez OMG modelu opisuje model referencyjny OMA (ang. </w:t>
      </w:r>
      <w:r>
        <w:rPr>
          <w:i/>
        </w:rPr>
        <w:t>Object Management Architecture</w:t>
      </w:r>
      <w:r>
        <w:rPr/>
        <w:t>), który składa się z następujących elementów:</w:t>
      </w:r>
    </w:p>
    <w:p>
      <w:pPr>
        <w:pStyle w:val="Normal"/>
        <w:numPr>
          <w:ilvl w:val="0"/>
          <w:numId w:val="3"/>
        </w:numPr>
        <w:rPr/>
      </w:pPr>
      <w:r>
        <w:rPr>
          <w:b/>
        </w:rPr>
        <w:t>ORB Object Request Broker</w:t>
      </w:r>
      <w:r>
        <w:rPr/>
        <w:t xml:space="preserve"> — broker żądań odpowiedzialny za zorganizowanie wykonania operacji pomiędzy obiektami w środowisku rozproszonym: zlokalizowanie obiektu, przekazanie parametrów, a następnie zwrócenie rezultatów operacji do bieżącego kontekstu wykonania,</w:t>
      </w:r>
    </w:p>
    <w:p>
      <w:pPr>
        <w:pStyle w:val="Normal"/>
        <w:numPr>
          <w:ilvl w:val="0"/>
          <w:numId w:val="3"/>
        </w:numPr>
        <w:rPr>
          <w:b/>
          <w:b/>
        </w:rPr>
      </w:pPr>
      <w:r>
        <w:rPr>
          <w:b/>
        </w:rPr>
        <w:t xml:space="preserve">Application Objects </w:t>
      </w:r>
      <w:r>
        <w:rPr/>
        <w:t>— obiekty aplikacji realizują pewne funkcje aplikacji użytkownika końcowego jak np. edytora tekstu, arkusza kalkulacyjnego, itp.,</w:t>
      </w:r>
    </w:p>
    <w:p>
      <w:pPr>
        <w:pStyle w:val="Normal"/>
        <w:numPr>
          <w:ilvl w:val="0"/>
          <w:numId w:val="3"/>
        </w:numPr>
        <w:rPr>
          <w:b/>
          <w:b/>
        </w:rPr>
      </w:pPr>
      <w:r>
        <w:rPr>
          <w:b/>
        </w:rPr>
        <w:t xml:space="preserve">Common Facilities </w:t>
      </w:r>
      <w:r>
        <w:rPr/>
        <w:t>— zbiór udogodnień, które dostarczają obiektów użytecznych w pracy większości aplikacji,</w:t>
      </w:r>
    </w:p>
    <w:p>
      <w:pPr>
        <w:pStyle w:val="Normal"/>
        <w:numPr>
          <w:ilvl w:val="0"/>
          <w:numId w:val="3"/>
        </w:numPr>
        <w:rPr>
          <w:b/>
          <w:b/>
        </w:rPr>
      </w:pPr>
      <w:r>
        <w:rPr>
          <w:b/>
        </w:rPr>
        <w:t xml:space="preserve">Object Services </w:t>
      </w:r>
      <w:r>
        <w:rPr/>
        <w:t>— usługi obiektowe, które udostępniają podstawowe operacje dotyczące m.in. przechowywania obiektów, dostępu do baz danych, przeszukiwania i katalogowania obiektów, transakcji i bezpieczeństwa.</w:t>
      </w:r>
    </w:p>
    <w:p>
      <w:pPr>
        <w:pStyle w:val="Normal"/>
        <w:keepNext w:val="true"/>
        <w:jc w:val="center"/>
        <w:rPr>
          <w:lang w:val="en-US"/>
        </w:rPr>
      </w:pPr>
      <w:bookmarkStart w:id="0" w:name="_993568073"/>
      <w:bookmarkStart w:id="1" w:name="_993568062"/>
      <w:bookmarkStart w:id="2" w:name="_993568005"/>
      <w:bookmarkStart w:id="3" w:name="_993564644"/>
      <w:bookmarkStart w:id="4" w:name="_993564622"/>
      <w:bookmarkStart w:id="5" w:name="_993564592"/>
      <w:bookmarkStart w:id="6" w:name="_993564495"/>
      <w:bookmarkStart w:id="7" w:name="_993564394"/>
      <w:bookmarkStart w:id="8" w:name="_993564354"/>
      <w:bookmarkStart w:id="9" w:name="_993564343"/>
      <w:bookmarkStart w:id="10" w:name="_993564336"/>
      <w:bookmarkStart w:id="11" w:name="_993564288"/>
      <w:bookmarkStart w:id="12" w:name="_993564279"/>
      <w:bookmarkStart w:id="13" w:name="_993564183"/>
      <w:bookmarkStart w:id="14" w:name="_993564164"/>
      <w:bookmarkStart w:id="15" w:name="_993564156"/>
      <w:bookmarkStart w:id="16" w:name="_993563963"/>
      <w:bookmarkStart w:id="17" w:name="_993563957"/>
      <w:bookmarkStart w:id="18" w:name="_993563922"/>
      <w:bookmarkStart w:id="19" w:name="_993563915"/>
      <w:bookmarkStart w:id="20" w:name="_993563901"/>
      <w:bookmarkStart w:id="21" w:name="_993563894"/>
      <w:bookmarkStart w:id="22" w:name="_993563828"/>
      <w:bookmarkStart w:id="23" w:name="_993563824"/>
      <w:bookmarkStart w:id="24" w:name="_993563572"/>
      <w:bookmarkStart w:id="25" w:name="_993563548"/>
      <w:bookmarkStart w:id="26" w:name="_993563529"/>
      <w:bookmarkStart w:id="27" w:name="_993563523"/>
      <w:bookmarkStart w:id="28" w:name="_993563465"/>
      <w:bookmarkStart w:id="29" w:name="_993563456"/>
      <w:bookmarkStart w:id="30" w:name="_993563200"/>
      <w:bookmarkStart w:id="31" w:name="_993563195"/>
      <w:bookmarkStart w:id="32" w:name="_993563110"/>
      <w:bookmarkStart w:id="33" w:name="_993563086"/>
      <w:bookmarkStart w:id="34" w:name="_993563004"/>
      <w:bookmarkStart w:id="35" w:name="_993562994"/>
      <w:bookmarkStart w:id="36" w:name="_993562696"/>
      <w:bookmarkStart w:id="37" w:name="_993562692"/>
      <w:bookmarkStart w:id="38" w:name="_993562491"/>
      <w:bookmarkStart w:id="39" w:name="_98778690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lang w:val="en-US"/>
        </w:rPr>
        <w:object w:dxaOrig="720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6pt;height:185.4pt" filled="f" o:ole="">
            <v:imagedata r:id="rId3" o:title=""/>
          </v:shape>
          <o:OLEObject Type="Embed" ProgID="" ShapeID="ole_rId2" DrawAspect="Content" ObjectID="_1615346192" r:id="rId2"/>
        </w:object>
      </w:r>
    </w:p>
    <w:p>
      <w:pPr>
        <w:pStyle w:val="Podpispodobiektem"/>
        <w:jc w:val="center"/>
        <w:rPr/>
      </w:pPr>
      <w:r>
        <w:rPr/>
        <w:t xml:space="preserve">Rysunek </w:t>
      </w:r>
      <w:r>
        <w:rPr/>
        <w:fldChar w:fldCharType="begin"/>
      </w:r>
      <w:r>
        <w:rPr/>
        <w:instrText xml:space="preserve"> SEQ Rysunek \* ARABIC </w:instrText>
      </w:r>
      <w:r>
        <w:rPr/>
        <w:fldChar w:fldCharType="separate"/>
      </w:r>
      <w:r>
        <w:rPr/>
        <w:t>1</w:t>
      </w:r>
      <w:r>
        <w:rPr/>
        <w:fldChar w:fldCharType="end"/>
      </w:r>
      <w:r>
        <w:rPr>
          <w:lang w:val="en-US"/>
        </w:rPr>
        <w:t xml:space="preserve">  Model referencyjny OMA</w:t>
      </w:r>
    </w:p>
    <w:p>
      <w:pPr>
        <w:pStyle w:val="Normal"/>
        <w:spacing w:before="240" w:after="0"/>
        <w:rPr/>
      </w:pPr>
      <w:r>
        <w:rPr/>
        <w:t xml:space="preserve">Standard CORBA definiuje język definicji interfejsów — </w:t>
      </w:r>
      <w:r>
        <w:rPr>
          <w:b/>
        </w:rPr>
        <w:t xml:space="preserve">IDL </w:t>
      </w:r>
      <w:r>
        <w:rPr/>
        <w:t xml:space="preserve">(ang. </w:t>
      </w:r>
      <w:r>
        <w:rPr>
          <w:i/>
        </w:rPr>
        <w:t>Interface Definition Language</w:t>
      </w:r>
      <w:r>
        <w:rPr/>
        <w:t>), który opisuje w sposób niezależny od przyjętego języka oprogramowania interfejsy obiektów, czyli zbiór możliwych operacji, jakie można na nich wykonać. Zarówno klienci jak i obiekty implementujące interfejsy mogą być napisane w jednym z wielu języków, dla którego standard CORBA przewiduje odpowiednie mapowanie języka IDL, wśród najważniejszych należy wymienić C, C++, Java, Ada, Smalltalk, Cobol.</w:t>
      </w:r>
    </w:p>
    <w:p>
      <w:pPr>
        <w:pStyle w:val="TextBodyIndent"/>
        <w:spacing w:before="240" w:after="0"/>
        <w:rPr/>
      </w:pPr>
      <w:r>
        <w:rPr/>
        <w:t xml:space="preserve">OMG w celu zapewnienia kompletnej ramy dla budowy rozproszonych aplikacji obiektowych zdefiniowało cały zestaw standardowych serwisów (Object Services), które udostępniają ściśle zdefiniowaną funkcjonalność. Serwisy te są implementowane i rozprowadzane przez wielu członków OMG, jednak ze względu na zgodność ustalonego interfejsu mogą być używane w dowolnym środowisku zgodnym ze standardem CORBA, a nie tylko środowiskiem dostarczonym przez producenta tego serwisu. </w:t>
      </w:r>
    </w:p>
    <w:p>
      <w:pPr>
        <w:pStyle w:val="Heading2"/>
        <w:ind w:hanging="0"/>
        <w:rPr>
          <w:rFonts w:ascii="Times New Roman" w:hAnsi="Times New Roman" w:cs="Times New Roman"/>
          <w:b w:val="false"/>
          <w:b w:val="false"/>
          <w:i w:val="false"/>
          <w:i w:val="false"/>
          <w:sz w:val="22"/>
          <w:u w:val="single"/>
        </w:rPr>
      </w:pPr>
      <w:r>
        <w:rPr>
          <w:rFonts w:cs="Times New Roman" w:ascii="Times New Roman" w:hAnsi="Times New Roman"/>
          <w:b w:val="false"/>
          <w:i w:val="false"/>
          <w:sz w:val="22"/>
          <w:u w:val="single"/>
        </w:rPr>
        <w:t>Bezpieczeństwo w systemach CORBA</w:t>
      </w:r>
    </w:p>
    <w:p>
      <w:pPr>
        <w:pStyle w:val="TextBodyIndent"/>
        <w:spacing w:before="240" w:after="0"/>
        <w:rPr/>
      </w:pPr>
      <w:r>
        <w:rPr/>
        <w:t>Jednym z takich serwisów jest „CORBA Security”, czyli zestaw standardowych interfejsów, oraz funkcjonalności samego ORB-a, które pozwalają na przeprowadzanie bezpiecznych operacji w rozproszonych środowisku programowym.</w:t>
      </w:r>
    </w:p>
    <w:p>
      <w:pPr>
        <w:pStyle w:val="TextBodyIndent"/>
        <w:rPr/>
      </w:pPr>
      <w:r>
        <w:rPr/>
        <w:t>Specyfikacja architektury bezpieczeństwa w systemach zgodnych ze standardem CORBA narzuca pewne zadania, które musi taki system spełniać. Zadania te można podzielić na takie, które muszą być udziałem każdego systemu bezpieczeństwa aplikacji:</w:t>
      </w:r>
    </w:p>
    <w:p>
      <w:pPr>
        <w:pStyle w:val="Normal"/>
        <w:numPr>
          <w:ilvl w:val="0"/>
          <w:numId w:val="2"/>
        </w:numPr>
        <w:rPr/>
      </w:pPr>
      <w:r>
        <w:rPr/>
        <w:t>zachowanie tajności danych i (lub) zasobów systemowych</w:t>
      </w:r>
    </w:p>
    <w:p>
      <w:pPr>
        <w:pStyle w:val="Normal"/>
        <w:numPr>
          <w:ilvl w:val="0"/>
          <w:numId w:val="2"/>
        </w:numPr>
        <w:rPr/>
      </w:pPr>
      <w:r>
        <w:rPr/>
        <w:t>zachowanie integralności danych</w:t>
      </w:r>
    </w:p>
    <w:p>
      <w:pPr>
        <w:pStyle w:val="Normal"/>
        <w:numPr>
          <w:ilvl w:val="0"/>
          <w:numId w:val="2"/>
        </w:numPr>
        <w:rPr/>
      </w:pPr>
      <w:r>
        <w:rPr/>
        <w:t>zapewnienie rejestrowalności zdarzeń</w:t>
      </w:r>
    </w:p>
    <w:p>
      <w:pPr>
        <w:pStyle w:val="Normal"/>
        <w:numPr>
          <w:ilvl w:val="0"/>
          <w:numId w:val="2"/>
        </w:numPr>
        <w:rPr/>
      </w:pPr>
      <w:r>
        <w:rPr/>
        <w:t>zapewnienie dostępności danych i systemu</w:t>
      </w:r>
    </w:p>
    <w:p>
      <w:pPr>
        <w:pStyle w:val="TextBodyIndent"/>
        <w:rPr/>
      </w:pPr>
      <w:r>
        <w:rPr/>
        <w:t>Istnieje także grupa zadań specyficznych dla systemu CORBA i w ogólności systemów rozproszonych:</w:t>
      </w:r>
    </w:p>
    <w:p>
      <w:pPr>
        <w:pStyle w:val="Normal"/>
        <w:numPr>
          <w:ilvl w:val="0"/>
          <w:numId w:val="7"/>
        </w:numPr>
        <w:rPr/>
      </w:pPr>
      <w:r>
        <w:rPr/>
        <w:t>dostarczanie mechanizmów bezpieczeństwa dla systemów heterogenicznych, gdzie istnieje wielu dostawców usług i oprogramowania, w szczególności wielu dostawców ORB i implementacji architektury bezpieczeństwa,</w:t>
      </w:r>
    </w:p>
    <w:p>
      <w:pPr>
        <w:pStyle w:val="Normal"/>
        <w:numPr>
          <w:ilvl w:val="0"/>
          <w:numId w:val="7"/>
        </w:numPr>
        <w:rPr/>
      </w:pPr>
      <w:r>
        <w:rPr/>
        <w:t>dostarcza czysto obiektowe interfejsy do zarządzania bezpieczeństwem,</w:t>
      </w:r>
    </w:p>
    <w:p>
      <w:pPr>
        <w:pStyle w:val="Normal"/>
        <w:numPr>
          <w:ilvl w:val="0"/>
          <w:numId w:val="7"/>
        </w:numPr>
        <w:rPr/>
      </w:pPr>
      <w:r>
        <w:rPr/>
        <w:t>ukrywa złożoność mechanizmów bezpieczeństwa za pomocą prostych interfejsów,</w:t>
      </w:r>
    </w:p>
    <w:p>
      <w:pPr>
        <w:pStyle w:val="Normal"/>
        <w:numPr>
          <w:ilvl w:val="0"/>
          <w:numId w:val="7"/>
        </w:numPr>
        <w:rPr/>
      </w:pPr>
      <w:r>
        <w:rPr/>
        <w:t>pozwala na polimorficzne implementacje obiektów w oparciu o różne mechanizmy podstawowe; systemy kryptograficzne, itp.,</w:t>
      </w:r>
    </w:p>
    <w:p>
      <w:pPr>
        <w:pStyle w:val="Normal"/>
        <w:numPr>
          <w:ilvl w:val="0"/>
          <w:numId w:val="7"/>
        </w:numPr>
        <w:rPr/>
      </w:pPr>
      <w:r>
        <w:rPr/>
        <w:t>zapewnia, że wywołania są zabezpieczone tak, jak wymaga tego aktualna polityka bezpieczeństwa,</w:t>
      </w:r>
    </w:p>
    <w:p>
      <w:pPr>
        <w:pStyle w:val="Normal"/>
        <w:numPr>
          <w:ilvl w:val="0"/>
          <w:numId w:val="7"/>
        </w:numPr>
        <w:rPr/>
      </w:pPr>
      <w:r>
        <w:rPr/>
        <w:t>zapewnia, ze żądana kontrola bezpieczeństwa i rejestrowanie zdarzeń jest wykonywana na obiektach.</w:t>
      </w:r>
    </w:p>
    <w:p>
      <w:pPr>
        <w:pStyle w:val="TextBodyIndent"/>
        <w:rPr/>
      </w:pPr>
      <w:r>
        <w:rPr/>
        <w:t>Przeciwdziałanie wymienionym powyżej zagrożeniom bezpieczeństwa może odbywać się poprzez następujące mechanizmy:</w:t>
      </w:r>
    </w:p>
    <w:p>
      <w:pPr>
        <w:pStyle w:val="Normal"/>
        <w:numPr>
          <w:ilvl w:val="0"/>
          <w:numId w:val="9"/>
        </w:numPr>
        <w:rPr/>
      </w:pPr>
      <w:r>
        <w:rPr/>
        <w:t>uwierzytelnianie użytkowników pozwalające na sprawdzenie kim naprawdę są i do jakich czynności są uprawnieni. Takie sprawdzanie może się odbywać zarówno po stronie klienta, jak i po stronie serwera, gdyż referencje użytkownika po uwierzytelnieniu mogą być przekazywane do serwera,</w:t>
      </w:r>
    </w:p>
    <w:p>
      <w:pPr>
        <w:pStyle w:val="Normal"/>
        <w:numPr>
          <w:ilvl w:val="0"/>
          <w:numId w:val="9"/>
        </w:numPr>
        <w:rPr/>
      </w:pPr>
      <w:r>
        <w:rPr/>
        <w:t>uwierzytelnianie pomiędzy klientem a obiektem wywoływanym pozwalające na sprawdzenie, że klient komunikuje się w właściwą jednostką, zgodnie z planem,</w:t>
      </w:r>
    </w:p>
    <w:p>
      <w:pPr>
        <w:pStyle w:val="Normal"/>
        <w:numPr>
          <w:ilvl w:val="0"/>
          <w:numId w:val="9"/>
        </w:numPr>
        <w:rPr/>
      </w:pPr>
      <w:r>
        <w:rPr/>
        <w:t>asocjacje bezpieczeństwa mogące chronić spójność danych podczas ich transmisji pomiędzy klientem a obiektem docelowym tak, aby uniemożliwić kradzież, ponowne odtworzenie wiadomości, oraz zachować tajność kluczy używanych do zabezpieczenia przekazywanych danych,</w:t>
      </w:r>
    </w:p>
    <w:p>
      <w:pPr>
        <w:pStyle w:val="Normal"/>
        <w:numPr>
          <w:ilvl w:val="0"/>
          <w:numId w:val="9"/>
        </w:numPr>
        <w:rPr/>
      </w:pPr>
      <w:r>
        <w:rPr/>
        <w:t>zabezpieczanie danych komercyjnych przed zmianami w procesie przekazywania wiadomości za pomocą serwisów ochrony komunikatów ORB,</w:t>
      </w:r>
    </w:p>
    <w:p>
      <w:pPr>
        <w:pStyle w:val="Normal"/>
        <w:numPr>
          <w:ilvl w:val="0"/>
          <w:numId w:val="9"/>
        </w:numPr>
        <w:rPr/>
      </w:pPr>
      <w:r>
        <w:rPr/>
        <w:t>zabezpieczenie niepowołanego dostępu do systemu poprzez odpowiednią kontrolę dostępu,</w:t>
      </w:r>
    </w:p>
    <w:p>
      <w:pPr>
        <w:pStyle w:val="Normal"/>
        <w:numPr>
          <w:ilvl w:val="0"/>
          <w:numId w:val="9"/>
        </w:numPr>
        <w:rPr/>
      </w:pPr>
      <w:r>
        <w:rPr/>
        <w:t>wykrywanie nadużyć w systemie poprzez systemy rejestracji zdarzeń,</w:t>
      </w:r>
    </w:p>
    <w:p>
      <w:pPr>
        <w:pStyle w:val="Normal"/>
        <w:numPr>
          <w:ilvl w:val="0"/>
          <w:numId w:val="9"/>
        </w:numPr>
        <w:rPr/>
      </w:pPr>
      <w:r>
        <w:rPr/>
        <w:t>separację grup aplikacji oraz serwisów bezpieczeństwa od samych aplikacji pozwalające zapobiec niepowołanym interakcjom pomiędzy nimi,</w:t>
      </w:r>
    </w:p>
    <w:p>
      <w:pPr>
        <w:pStyle w:val="Normal"/>
        <w:numPr>
          <w:ilvl w:val="0"/>
          <w:numId w:val="9"/>
        </w:numPr>
        <w:rPr/>
      </w:pPr>
      <w:r>
        <w:rPr/>
        <w:t xml:space="preserve">obchodzenie kontroli bezpieczeństwa utrudnione przez użycie Godna Zaufania Baza Komputera (ang. TCB — </w:t>
      </w:r>
      <w:r>
        <w:rPr>
          <w:i/>
        </w:rPr>
        <w:t>Trusted Computer Base</w:t>
      </w:r>
      <w:r>
        <w:rPr/>
        <w:t>).</w:t>
      </w:r>
    </w:p>
    <w:p>
      <w:pPr>
        <w:pStyle w:val="TextBodyIndent"/>
        <w:spacing w:before="120" w:after="0"/>
        <w:ind w:left="357" w:hanging="0"/>
        <w:rPr/>
      </w:pPr>
      <w:r>
        <w:rPr/>
        <w:t>Godna Zaufania Baza Komputera (TCB) jest pierwotnie zdefiniowana dla homogenicznych systemów zcentralizowanych; wprowadzone tutaj cechy TCB odnoszą się do heterogenicznych systemów rozproszonych, w szczególności tych opartych na standardzie CORBA:</w:t>
      </w:r>
    </w:p>
    <w:p>
      <w:pPr>
        <w:pStyle w:val="Normal"/>
        <w:numPr>
          <w:ilvl w:val="0"/>
          <w:numId w:val="8"/>
        </w:numPr>
        <w:tabs>
          <w:tab w:val="clear" w:pos="708"/>
        </w:tabs>
        <w:ind w:left="709" w:hanging="360"/>
        <w:rPr/>
      </w:pPr>
      <w:r>
        <w:rPr/>
        <w:t>użytkownicy nie mogą wykonywać operacji na obiektach bez uprzedniego uwierzytelnienia chyba, że polityka bezpieczeństwa przewiduje wprost taką możliwość dla ściśle określonej grupy serwisów,</w:t>
      </w:r>
    </w:p>
    <w:p>
      <w:pPr>
        <w:pStyle w:val="Normal"/>
        <w:numPr>
          <w:ilvl w:val="0"/>
          <w:numId w:val="8"/>
        </w:numPr>
        <w:tabs>
          <w:tab w:val="clear" w:pos="708"/>
        </w:tabs>
        <w:ind w:left="709" w:hanging="360"/>
        <w:rPr/>
      </w:pPr>
      <w:r>
        <w:rPr/>
        <w:t>polityka bezpieczeństwa, kontroli dostępu, rejestrowania i powiązań bezpieczeństwa jest wymuszana podczas wywoływania operacji (o ile to konieczne) tak, że kontrola dostępu oraz inne polityki bezpieczeństwa mogą być wymuszane przez obiekt serwera,</w:t>
      </w:r>
    </w:p>
    <w:p>
      <w:pPr>
        <w:pStyle w:val="Normal"/>
        <w:numPr>
          <w:ilvl w:val="0"/>
          <w:numId w:val="8"/>
        </w:numPr>
        <w:tabs>
          <w:tab w:val="clear" w:pos="708"/>
        </w:tabs>
        <w:ind w:left="709" w:hanging="360"/>
        <w:rPr/>
      </w:pPr>
      <w:r>
        <w:rPr/>
        <w:t>aplikacje, które wzajemnie sobie nie ufają nie mogą się wtrącać sobie wzajemnie do pracy,</w:t>
      </w:r>
    </w:p>
    <w:p>
      <w:pPr>
        <w:pStyle w:val="Normal"/>
        <w:numPr>
          <w:ilvl w:val="0"/>
          <w:numId w:val="8"/>
        </w:numPr>
        <w:tabs>
          <w:tab w:val="clear" w:pos="708"/>
        </w:tabs>
        <w:ind w:left="709" w:hanging="360"/>
        <w:rPr/>
      </w:pPr>
      <w:r>
        <w:rPr/>
        <w:t>polityka bezpieczeństwa pomiędzy domenami polityk bezpieczeństwa jest odpowiednio uzgadniana,</w:t>
      </w:r>
    </w:p>
    <w:p>
      <w:pPr>
        <w:pStyle w:val="Normal"/>
        <w:numPr>
          <w:ilvl w:val="0"/>
          <w:numId w:val="8"/>
        </w:numPr>
        <w:tabs>
          <w:tab w:val="clear" w:pos="708"/>
        </w:tabs>
        <w:ind w:left="709" w:hanging="360"/>
        <w:rPr/>
      </w:pPr>
      <w:r>
        <w:rPr/>
        <w:t>mechanizmy bezpieczeństwa same w sobie nie mogą być podatne na nadużycia,</w:t>
      </w:r>
    </w:p>
    <w:p>
      <w:pPr>
        <w:pStyle w:val="Normal"/>
        <w:numPr>
          <w:ilvl w:val="0"/>
          <w:numId w:val="8"/>
        </w:numPr>
        <w:tabs>
          <w:tab w:val="clear" w:pos="708"/>
        </w:tabs>
        <w:ind w:left="709" w:hanging="360"/>
        <w:rPr/>
      </w:pPr>
      <w:r>
        <w:rPr/>
        <w:t>dane związane z polityką bezpieczeństwa nie mogą być zmieniane. Wyjątkiem jest przeprowadzanie zmian przez upoważnionych do tego administratorów,</w:t>
      </w:r>
    </w:p>
    <w:p>
      <w:pPr>
        <w:pStyle w:val="Normal"/>
        <w:numPr>
          <w:ilvl w:val="0"/>
          <w:numId w:val="8"/>
        </w:numPr>
        <w:tabs>
          <w:tab w:val="clear" w:pos="708"/>
        </w:tabs>
        <w:ind w:left="709" w:hanging="360"/>
        <w:rPr/>
      </w:pPr>
      <w:r>
        <w:rPr/>
        <w:t>system nie może zostać wprowadzony w niezdefiniowany lub niebezpieczny stan w wyniku wykonania operacji nieuprzywilejowanego kodu.</w:t>
      </w:r>
    </w:p>
    <w:p>
      <w:pPr>
        <w:pStyle w:val="TextBodyIndent"/>
        <w:spacing w:before="240" w:after="0"/>
        <w:rPr/>
      </w:pPr>
      <w:r>
        <w:rPr/>
        <w:t>W każdym systemie informatycznym inicjatorem wszystkich akcji jest człowiek albo program działający na jego zlecenie. Aby móc przeprowadzać jakiekolwiek akcje system musi uwierzytelnić działanie człowieka np. poprzez żądanie wprowadzenia hasła, system rozpoznawania linii papilarnych, itp. Takie akcje mają na celu przypisanie każdej akcji w systemie określonej osobie, jak również umożliwić dostęp do pewnych zasobów, które mogą być obsługiwane tylko przez określone osoby, czy też określenie kogo obciążyć za wykonanie danych operacji.</w:t>
      </w:r>
    </w:p>
    <w:p>
      <w:pPr>
        <w:pStyle w:val="Normal"/>
        <w:rPr/>
      </w:pPr>
      <w:r>
        <w:rPr/>
        <w:t>Każde realizowane w systemie żądanie odbywa się w kontekście pewnych atrybutów bezpieczeństwa, które mogą być nabyte w drodze uwierzytelnienia (atrybuty związane z tożsamością i przywilejami), lub tez w drodze delegacji od innych uczestników systemu.</w:t>
      </w:r>
    </w:p>
    <w:p>
      <w:pPr>
        <w:pStyle w:val="Heading3"/>
        <w:spacing w:before="240" w:after="120"/>
        <w:rPr>
          <w:rFonts w:ascii="Times New Roman" w:hAnsi="Times New Roman" w:cs="Times New Roman"/>
          <w:i/>
          <w:i/>
          <w:sz w:val="22"/>
          <w:u w:val="single"/>
        </w:rPr>
      </w:pPr>
      <w:r>
        <w:rPr>
          <w:rFonts w:cs="Times New Roman" w:ascii="Times New Roman" w:hAnsi="Times New Roman"/>
          <w:i/>
          <w:sz w:val="22"/>
          <w:u w:val="single"/>
        </w:rPr>
        <w:t>Bezpieczne wywołania</w:t>
      </w:r>
    </w:p>
    <w:p>
      <w:pPr>
        <w:pStyle w:val="TextBodyIndent"/>
        <w:rPr/>
      </w:pPr>
      <w:r>
        <w:rPr/>
        <w:t>Kiedy następuje wywołanie metody obiektu przez klienta, w zależności od przyjętej polityki bezpieczeństwa może zostać przeprowadzony szereg czynności:</w:t>
      </w:r>
    </w:p>
    <w:p>
      <w:pPr>
        <w:pStyle w:val="Normal"/>
        <w:numPr>
          <w:ilvl w:val="0"/>
          <w:numId w:val="4"/>
        </w:numPr>
        <w:rPr/>
      </w:pPr>
      <w:r>
        <w:rPr/>
        <w:t>ustalenie powiązań bezpieczeństwa pomiędzy klientem a obiektem wywoływanym tak, że mogą one ufać podanym nawzajem tożsamościom. Takie powiązanie może zostać nawiązane na okres wymiany wielu żądań, a nie tylko jednego,</w:t>
      </w:r>
    </w:p>
    <w:p>
      <w:pPr>
        <w:pStyle w:val="Normal"/>
        <w:numPr>
          <w:ilvl w:val="0"/>
          <w:numId w:val="4"/>
        </w:numPr>
        <w:rPr/>
      </w:pPr>
      <w:r>
        <w:rPr/>
        <w:t>zadecydowanie, czy dany klient może wykonać żądaną operację,</w:t>
      </w:r>
    </w:p>
    <w:p>
      <w:pPr>
        <w:pStyle w:val="Normal"/>
        <w:numPr>
          <w:ilvl w:val="0"/>
          <w:numId w:val="4"/>
        </w:numPr>
        <w:rPr/>
      </w:pPr>
      <w:r>
        <w:rPr/>
        <w:t>zarejestrowanie tej operacji,</w:t>
      </w:r>
    </w:p>
    <w:p>
      <w:pPr>
        <w:pStyle w:val="Normal"/>
        <w:numPr>
          <w:ilvl w:val="0"/>
          <w:numId w:val="4"/>
        </w:numPr>
        <w:rPr/>
      </w:pPr>
      <w:r>
        <w:rPr/>
        <w:t>zabezpieczenie przekazanego żądania i odpowiedzi przed zmiana i podsłuchaniem</w:t>
      </w:r>
    </w:p>
    <w:p>
      <w:pPr>
        <w:pStyle w:val="Heading3"/>
        <w:spacing w:before="240" w:after="120"/>
        <w:rPr>
          <w:rFonts w:ascii="Times New Roman" w:hAnsi="Times New Roman" w:cs="Times New Roman"/>
          <w:i/>
          <w:i/>
          <w:sz w:val="22"/>
          <w:u w:val="single"/>
        </w:rPr>
      </w:pPr>
      <w:r>
        <w:rPr>
          <w:rFonts w:cs="Times New Roman" w:ascii="Times New Roman" w:hAnsi="Times New Roman"/>
          <w:i/>
          <w:sz w:val="22"/>
          <w:u w:val="single"/>
        </w:rPr>
        <w:t>Model kontroli dostępu</w:t>
      </w:r>
    </w:p>
    <w:p>
      <w:pPr>
        <w:pStyle w:val="TextBodyIndent"/>
        <w:rPr/>
      </w:pPr>
      <w:r>
        <w:rPr/>
        <w:t xml:space="preserve">Decyzja o dostępie dla określonej operacji danego obiektu jest podejmowana na podstawie wielu informacji: atrybutów uprawnień jednostki inicjującej operację, atrybutów kontroli obiektu docelowego, oraz innych istotnych informacji, takich jak operacja, dane i kontekst, w którym nastąpiło wywołanie (np. data i czas). </w:t>
      </w:r>
    </w:p>
    <w:p>
      <w:pPr>
        <w:pStyle w:val="Normal"/>
        <w:rPr/>
      </w:pPr>
      <w:r>
        <w:rPr/>
        <w:t xml:space="preserve">Atrybuty kontroli obiektu docelowego mogą zawierać listy użytkowników, lub przywilejów, które uprawniają do wykonywania operacji na obiekcie, informacje używane w etykietowanych systemach bezpieczeństwa (ang. </w:t>
      </w:r>
      <w:r>
        <w:rPr>
          <w:i/>
        </w:rPr>
        <w:t>label-based schemes</w:t>
      </w:r>
      <w:r>
        <w:rPr/>
        <w:t>), polegające na klasyfikacji obiektu, która określa poziom zezwoleń potrzebny do wykonania określonych operacji na obiekcie.</w:t>
      </w:r>
    </w:p>
    <w:p>
      <w:pPr>
        <w:pStyle w:val="Normal"/>
        <w:rPr/>
      </w:pPr>
      <w:r>
        <w:rPr/>
        <w:t>Atrybuty kontroli mogą być określane dla każdego obiektu i dla każdej operacji, jednak takie rozwiązanie wprowadza za duży narzut, tak więc wydaje się być praktycznym, aby można było przypisywać atrybuty kontroli dla grup obiektów, aby w ten sposób zmniejszyć obciążenie systemu.</w:t>
      </w:r>
    </w:p>
    <w:p>
      <w:pPr>
        <w:pStyle w:val="Heading3"/>
        <w:spacing w:before="240" w:after="120"/>
        <w:rPr>
          <w:rFonts w:ascii="Times New Roman" w:hAnsi="Times New Roman" w:cs="Times New Roman"/>
          <w:i/>
          <w:i/>
          <w:sz w:val="22"/>
          <w:u w:val="single"/>
        </w:rPr>
      </w:pPr>
      <w:r>
        <w:rPr>
          <w:rFonts w:cs="Times New Roman" w:ascii="Times New Roman" w:hAnsi="Times New Roman"/>
          <w:i/>
          <w:sz w:val="22"/>
          <w:u w:val="single"/>
        </w:rPr>
        <w:t>Rejestracja zdarzeń</w:t>
      </w:r>
    </w:p>
    <w:p>
      <w:pPr>
        <w:pStyle w:val="Normal"/>
        <w:rPr/>
      </w:pPr>
      <w:r>
        <w:rPr/>
        <w:t>Rejestracja zdarzeń służy wykrywaniu realnych lub zamierzonych naruszeń mechanizmów bezpieczeństwa. Cel ten może zostać osiągnięty poprzez zapisywanie zdarzeń związanych z bezpieczeństwem. Polityka rejestracji określa jakie zdarzenia są uważane za istotne ze względu na bezpieczeństwo systemu. Rejestracja zdarzeń może polegać na zapisaniu informacji związanych ze szczegółami zdarzenia do dziennika, generowaniu alarmu, lub innej akcji.</w:t>
      </w:r>
    </w:p>
    <w:p>
      <w:pPr>
        <w:pStyle w:val="Normal"/>
        <w:rPr/>
      </w:pPr>
      <w:r>
        <w:rPr/>
        <w:t>Rejestracja zdarzeń powinna być podzielona na dwa rodzaje: tych związanych z pracą systemu, oraz dotyczących poszczególnych aplikacji. Zdarzenia związane z pracą systemu to m.in. uwierzytelnianie użytkownika w systemie, zmiana uprawnień, wywołania operacji — zakończone sukcesem bądź niepowodzeniem. Rejestracja zdarzeń związanych z pracą aplikacji jest ściśle związana z typem aplikacji i może zawierać np. szczegóły transakcji pieniężnych.</w:t>
      </w:r>
    </w:p>
    <w:p>
      <w:pPr>
        <w:pStyle w:val="Normal"/>
        <w:rPr/>
      </w:pPr>
      <w:r>
        <w:rPr/>
        <w:t>Potencjalnie w systemie istnieje bardzo wiele zdarzeń, które mogą być zarejestrowane, polityka rejestracji służy ograniczeniu rejestracji do tylko tych zdarzeń, które potencjalnie mogą być istotne. Polityka może się np. ograniczyć tylko określonych obiektów i operacji, czy też zdarzeń związanych z pracą mechanizmów bezpieczeństwa; system może np. rejestrować tylko nieudane próby przeprowadzonych operacji.</w:t>
      </w:r>
    </w:p>
    <w:p>
      <w:pPr>
        <w:pStyle w:val="Heading3"/>
        <w:spacing w:before="240" w:after="120"/>
        <w:rPr>
          <w:rFonts w:ascii="Times New Roman" w:hAnsi="Times New Roman" w:cs="Times New Roman"/>
          <w:i/>
          <w:i/>
          <w:sz w:val="22"/>
          <w:u w:val="single"/>
        </w:rPr>
      </w:pPr>
      <w:r>
        <w:rPr>
          <w:rFonts w:cs="Times New Roman" w:ascii="Times New Roman" w:hAnsi="Times New Roman"/>
          <w:i/>
          <w:sz w:val="22"/>
          <w:u w:val="single"/>
        </w:rPr>
        <w:t>Delegacja</w:t>
      </w:r>
    </w:p>
    <w:p>
      <w:pPr>
        <w:pStyle w:val="Normal"/>
        <w:rPr/>
      </w:pPr>
      <w:r>
        <w:rPr/>
        <w:t xml:space="preserve">W każdego rodzaju systemie, gdy klient zgłasza żądanie wykonania operacji, przeprowadzenie tej czynności wymaga w dalszej kolejności zlecenia części pracy do wykonania przez inne serwisy i obiekty. W tym celu może się okazać konieczna delegacja przywilejów klienta, który wywołał pierwotną operację tak, aby współpracujące obiekty mogły również korzystać z przysługujących mu praw. Obiekty pośredniczące same również wykonują się w pewnym kontekście bezpieczeństwa i przekazując żądanie dalej mogą przesłać przywileje zarówno swoje, jak i pewien podzbiór przywilejów klienta inicjującego wykonanie pierwotnej operacji. Obiekt docelowy może sprawdzać i żądać tylko niektórych przywilejów lub też sprawdzić cały łańcuch uprawnień obiektów pośredniczących. </w:t>
      </w:r>
    </w:p>
    <w:p>
      <w:pPr>
        <w:pStyle w:val="Normal"/>
        <w:rPr/>
      </w:pPr>
      <w:r>
        <w:rPr/>
        <w:t>Delegacja bez ograniczeń łatwo może doprowadzić do nadużyć, dlatego też każdy podczas wykonywania operacji może:</w:t>
      </w:r>
    </w:p>
    <w:p>
      <w:pPr>
        <w:pStyle w:val="Normal"/>
        <w:numPr>
          <w:ilvl w:val="0"/>
          <w:numId w:val="6"/>
        </w:numPr>
        <w:rPr/>
      </w:pPr>
      <w:r>
        <w:rPr/>
        <w:t>ograniczyć, które z jego uprawnień mogą podlegać delegacji,</w:t>
      </w:r>
    </w:p>
    <w:p>
      <w:pPr>
        <w:pStyle w:val="Normal"/>
        <w:numPr>
          <w:ilvl w:val="0"/>
          <w:numId w:val="6"/>
        </w:numPr>
        <w:rPr/>
      </w:pPr>
      <w:r>
        <w:rPr/>
        <w:t>ograniczyć listą obiektów pośredniczących, które mogą skorzystać z przekazanych uprawnień, lub też delegować je dalej,</w:t>
      </w:r>
    </w:p>
    <w:p>
      <w:pPr>
        <w:pStyle w:val="Normal"/>
        <w:rPr/>
      </w:pPr>
      <w:r>
        <w:rPr/>
        <w:t xml:space="preserve">Istnieje wiele modeli delegacji; od prostej polegającej na tym, że klient przekazuje swoje uprawnienia obiektowi docelowemu, który w celu wykonania operacji przekazuje te same uprawnienia do kolejnego obiektu, aż po śledzoną delegacji, w której każdy obiekt pośredniczący dodaje listę swoich uprawnień, tak że każdy obiekt może dokonać szczegółowej analizy wszystkich obiektów pośredniczących w wykonaniu operacji. </w:t>
      </w:r>
    </w:p>
    <w:p>
      <w:pPr>
        <w:pStyle w:val="Heading3"/>
        <w:spacing w:before="240" w:after="120"/>
        <w:rPr>
          <w:rFonts w:ascii="Times New Roman" w:hAnsi="Times New Roman" w:cs="Times New Roman"/>
          <w:i/>
          <w:i/>
          <w:sz w:val="22"/>
          <w:u w:val="single"/>
        </w:rPr>
      </w:pPr>
      <w:r>
        <w:rPr>
          <w:rFonts w:cs="Times New Roman" w:ascii="Times New Roman" w:hAnsi="Times New Roman"/>
          <w:i/>
          <w:sz w:val="22"/>
          <w:u w:val="single"/>
        </w:rPr>
        <w:t>Serwis niezaprzeczalnych dowodów</w:t>
      </w:r>
    </w:p>
    <w:p>
      <w:pPr>
        <w:pStyle w:val="Normal"/>
        <w:rPr/>
      </w:pPr>
      <w:r>
        <w:rPr/>
        <w:t>Serwis ten jest odpowiedzialny za gromadzenie i w razie konieczności orzekanie o prawdziwości pewnych zdarzeń i akcji. Dowód taki może zostać zapisany w celu późniejszego rozstrzygnięcia o zajściu pewnego zdarzenia lub akcji. Serwis ten jest obsługiwany raczej przez poszczególne aplikacje, niż przez system.</w:t>
      </w:r>
    </w:p>
    <w:p>
      <w:pPr>
        <w:pStyle w:val="Normal"/>
        <w:rPr/>
      </w:pPr>
      <w:r>
        <w:rPr/>
        <w:t>Dowód na wysłanie wiadomości (lub żądania) zapobiega późniejszym próbom zaprzeczenia wykonania tej czynności. Dowód ten jest generowany przez ORB podczas wysyłania wiadomości. Analogiczne dowody mogą być generowane dla otrzymanych wiadomości. W celu wygenerowania niezaprzeczalnego dowodu, niezależnie od użytej technologii kryptograficznej, musi istnieć niezależny proces, któremu ufają wszyscy użytkownicy tworzący i sprawdzający niezaprzeczalne dowody.</w:t>
      </w:r>
    </w:p>
    <w:p>
      <w:pPr>
        <w:pStyle w:val="Normal"/>
        <w:rPr/>
      </w:pPr>
      <w:r>
        <w:rPr/>
        <w:t>Serwis niezaprzeczalnych dowodów jest oparty o specyfikację ISO 7498-2 i powinien zajmować się generacją niezaprzeczalnych dowodów, ich weryfikacją, generacją żądań dowodów otrzymania wiadomości i ich odbiorem, a także gromadzeniem dowodów dla późniejszej analizy, tak, aby z pomocą podstawowych dowodów wysłania i odebrania wiadomości konstruować dowody bardziej skomplikowanych akcji.</w:t>
      </w:r>
    </w:p>
    <w:p>
      <w:pPr>
        <w:pStyle w:val="Heading3"/>
        <w:spacing w:before="240" w:after="120"/>
        <w:rPr/>
      </w:pPr>
      <w:r>
        <w:rPr>
          <w:rFonts w:cs="Times New Roman" w:ascii="Times New Roman" w:hAnsi="Times New Roman"/>
          <w:i/>
          <w:sz w:val="22"/>
          <w:u w:val="single"/>
        </w:rPr>
        <w:t>Domeny bezpieczeństwa</w:t>
      </w:r>
    </w:p>
    <w:p>
      <w:pPr>
        <w:pStyle w:val="Normal"/>
        <w:rPr/>
      </w:pPr>
      <w:r>
        <w:rPr/>
        <w:t>Domeną w architekturze bezpieczeństwa CORBA nazywa się wyróżniony obszar charakteryzujący się pewnymi wspólnymi właściwościami. Specyfikacja rozróżnia kilka rodzajów domen związanych z bezpieczeństwem:</w:t>
      </w:r>
    </w:p>
    <w:p>
      <w:pPr>
        <w:pStyle w:val="Normal"/>
        <w:numPr>
          <w:ilvl w:val="0"/>
          <w:numId w:val="6"/>
        </w:numPr>
        <w:rPr/>
      </w:pPr>
      <w:r>
        <w:rPr/>
        <w:t>posiadające wspólną politykę bezpieczeństwa; mogą one zawierać różne poddomeny, które wyróżniane są na podstawie pewnych aspektów tej polityki;</w:t>
      </w:r>
    </w:p>
    <w:p>
      <w:pPr>
        <w:pStyle w:val="Normal"/>
        <w:numPr>
          <w:ilvl w:val="0"/>
          <w:numId w:val="6"/>
        </w:numPr>
        <w:rPr/>
      </w:pPr>
      <w:r>
        <w:rPr/>
        <w:t>charakteryzujące się jednakowym środowiskiem; pewne aspekty bezpieczeństwa w takiej domenie osiągane są na podstawie środków właściwych środowisku. Np. komunikaty często nie muszą być szyfrowane jeżeli są przesyłane pomiędzy obiektami pracującymi na tym samym komputerze.</w:t>
      </w:r>
    </w:p>
    <w:p>
      <w:pPr>
        <w:pStyle w:val="Normal"/>
        <w:numPr>
          <w:ilvl w:val="0"/>
          <w:numId w:val="6"/>
        </w:numPr>
        <w:rPr/>
      </w:pPr>
      <w:r>
        <w:rPr/>
        <w:t>cechujące się zastosowaniem tej samej technologii ochrony danych.</w:t>
      </w:r>
    </w:p>
    <w:p>
      <w:pPr>
        <w:pStyle w:val="TextBodyIndent"/>
        <w:spacing w:before="240" w:after="0"/>
        <w:rPr/>
      </w:pPr>
      <w:r>
        <w:rPr/>
        <w:t>Domeny o wspólnej polityce bezpieczeństwa kładą nacisk na problem skalowalności zarządzania polityką bezpieczeństwa poprzez powiązanie zarządzania taką polityką z całą domeną a nie z poszczególnymi obiektami do których ta polityka bezpieczeństwa się odnosi. Domeny mogą być dzielone i dzięki temu problem zarządzania taką domeną zostaje uproszczony; mogą również występować federacje domen o wspólnej polityce bezpieczeństwa. Domeny mogą się również nakładać; w większości przypadków dotyczy to domen o różnym charakterze polityki bezpieczeństwa (np. domena związana z kontrolą dostępu zazębia się z domeną odnoszącą się do monitorowania wykonywanych operacji), choć specyfikacja dopuszcza możliwość nakładania się domen o polityce bezpieczeństwa tego samego typu.</w:t>
      </w:r>
    </w:p>
    <w:p>
      <w:pPr>
        <w:pStyle w:val="TextBodyIndent"/>
        <w:rPr/>
      </w:pPr>
      <w:r>
        <w:rPr/>
        <w:t>Domeny charakteryzujące się jednakowym środowiskiem są z definicji domenami specyficznymi dla poszczególnych implementacji, ponieważ różne implementacje działają w różnych środowiskach mogących posiadać różne charakterystyki związane z bezpieczeństwem. Domeny takie są przeźroczyste dla aplikacji, a także dla samej usługi bezpieczeństwa. Zostały one wprowadzone po to aby zmniejszyć narzuty spowodowane wymuszeniem istnienia bezpieczeństwa.</w:t>
      </w:r>
    </w:p>
    <w:p>
      <w:pPr>
        <w:pStyle w:val="TextBodyIndent"/>
        <w:rPr/>
      </w:pPr>
      <w:r>
        <w:rPr/>
        <w:t>Specyfikacja architektury bezpieczeństwa nie definiuje rodzaju mechanizmów bezpieczeństwa, które muszą być użyte. Dlatego istnieje możliwość wykorzystania różnych technologii, a w związku z tym wyróżnienia obszarów w których zastosowano identyczne mechanizmy ochrony danych.</w:t>
      </w:r>
    </w:p>
    <w:p>
      <w:pPr>
        <w:pStyle w:val="TextBodyIndent"/>
        <w:spacing w:before="240" w:after="0"/>
        <w:rPr/>
      </w:pPr>
      <w:r>
        <w:rPr/>
        <w:t>Wprowadzenie pojęcia domen bezpieczeństwa wymusza istnienie mechanizmów, które pozwolą na wzajemne porozumiewanie się obiektów z tych domen. Współdziałanie pomiędzy obiektami z domen o różnych politykach bezpieczeństwa wymaga ustalenia praw przyznawanych obu stronom, takim jak np. rodzaj dozwolonego dostępu, podania poziomu wzajemnego zaufania, a także uzgodnienia sposobu interpretowania różnic (np. mapowania ról jednej domeny do ról występujących w drugiej). Specyfikacja nie definiuje mechanizmów wymiany informacji pomiędzy obiektami z domen o odmiennych technologiach zapewniania bezpieczeństwa, gdyż taka współpraca jest ściśle związana z rodzajami zastosowanych technologii.</w:t>
      </w:r>
    </w:p>
    <w:p>
      <w:pPr>
        <w:pStyle w:val="Heading2"/>
        <w:ind w:hanging="0"/>
        <w:rPr>
          <w:rFonts w:ascii="Times New Roman" w:hAnsi="Times New Roman" w:cs="Times New Roman"/>
          <w:b w:val="false"/>
          <w:b w:val="false"/>
          <w:i w:val="false"/>
          <w:i w:val="false"/>
          <w:sz w:val="22"/>
          <w:u w:val="single"/>
        </w:rPr>
      </w:pPr>
      <w:r>
        <w:rPr>
          <w:rFonts w:cs="Times New Roman" w:ascii="Times New Roman" w:hAnsi="Times New Roman"/>
          <w:b w:val="false"/>
          <w:i w:val="false"/>
          <w:sz w:val="22"/>
          <w:u w:val="single"/>
        </w:rPr>
        <w:t>Podsumowanie</w:t>
      </w:r>
    </w:p>
    <w:p>
      <w:pPr>
        <w:pStyle w:val="TextBodyIndent"/>
        <w:rPr/>
      </w:pPr>
      <w:r>
        <w:rPr/>
        <w:t xml:space="preserve">Bezpieczeństwo, które obecnie staje się jednym z najważniejszych aspektów komunikacji w środowiskach rozproszonych, znalazło swoje miejsce również w systemach zgodnych ze standardem CORBA. Zdefiniowana przez OMG architektura ujmuje wszystkie zagadnienia związane z zapewnieniem aplikacjom bezpieczeństwa. Włączając mechanizmy do rdzenia systemu pozwala na automatyczne zabezpieczanie aplikacji już istniejących, takich, które nawet nie są istnienia tych zabezpieczeń świadome. Co więcej, architektura nie jest związana z jednym, określonym mechanizmem bezpieczeństwa, ale ukrywając przed aplikacjami za ścianą enkapsulacji szczegóły implementacyjne odcina je od specyfiki aktualnych mechanizmów pozwalając na ciągłe dostosowanie poziomu bezpieczeństwa do bieżących wymagań. </w:t>
      </w:r>
    </w:p>
    <w:p>
      <w:pPr>
        <w:pStyle w:val="Heading2"/>
        <w:ind w:hanging="0"/>
        <w:rPr>
          <w:rFonts w:ascii="Times New Roman" w:hAnsi="Times New Roman" w:cs="Times New Roman"/>
          <w:b w:val="false"/>
          <w:b w:val="false"/>
          <w:i w:val="false"/>
          <w:i w:val="false"/>
          <w:sz w:val="22"/>
          <w:u w:val="single"/>
        </w:rPr>
      </w:pPr>
      <w:r>
        <w:rPr>
          <w:rFonts w:cs="Times New Roman" w:ascii="Times New Roman" w:hAnsi="Times New Roman"/>
          <w:b w:val="false"/>
          <w:i w:val="false"/>
          <w:sz w:val="22"/>
          <w:u w:val="single"/>
        </w:rPr>
        <w:t>Bibliografia</w:t>
      </w:r>
    </w:p>
    <w:p>
      <w:pPr>
        <w:pStyle w:val="TextBody"/>
        <w:numPr>
          <w:ilvl w:val="0"/>
          <w:numId w:val="5"/>
        </w:numPr>
        <w:rPr/>
      </w:pPr>
      <w:r>
        <w:rPr/>
        <w:t>OMG, „</w:t>
      </w:r>
      <w:r>
        <w:rPr>
          <w:i/>
        </w:rPr>
        <w:t>TheCommonObject Request Broker: Architecture and Specification</w:t>
      </w:r>
      <w:r>
        <w:rPr/>
        <w:t>”</w:t>
      </w:r>
    </w:p>
    <w:p>
      <w:pPr>
        <w:pStyle w:val="TextBody"/>
        <w:numPr>
          <w:ilvl w:val="0"/>
          <w:numId w:val="5"/>
        </w:numPr>
        <w:spacing w:before="0" w:after="0"/>
        <w:rPr/>
      </w:pPr>
      <w:r>
        <w:rPr/>
        <w:t>OMG, „</w:t>
      </w:r>
      <w:r>
        <w:rPr>
          <w:i/>
        </w:rPr>
        <w:t>CORBAservices: Common Object Services Specification</w:t>
      </w:r>
      <w:r>
        <w:rPr/>
        <w:t>”</w:t>
      </w:r>
    </w:p>
    <w:p>
      <w:pPr>
        <w:pStyle w:val="TextBody"/>
        <w:numPr>
          <w:ilvl w:val="0"/>
          <w:numId w:val="5"/>
        </w:numPr>
        <w:spacing w:before="0" w:after="0"/>
        <w:rPr/>
      </w:pPr>
      <w:r>
        <w:rPr/>
        <w:t>http://www.omg.org</w:t>
      </w:r>
    </w:p>
    <w:sectPr>
      <w:headerReference w:type="default" r:id="rId4"/>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jc w:val="center"/>
      <w:rPr>
        <w:b/>
        <w:b/>
        <w:sz w:val="22"/>
      </w:rPr>
    </w:pPr>
    <w:r>
      <w:rPr>
        <w:b/>
        <w:sz w:val="22"/>
      </w:rPr>
      <w:t>BEZPIECZEŃSTWO SYSTEMÓW I SIECI TELEINFORMATYCZ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odpispodobiektem">
    <w:name w:val="Podpis pod obiektem"/>
    <w:basedOn w:val="Normal"/>
    <w:next w:val="Normal"/>
    <w:qFormat/>
    <w:pPr>
      <w:spacing w:before="120" w:after="120"/>
    </w:pPr>
    <w:rPr>
      <w:b/>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8T21:35:00Z</dcterms:created>
  <dc:creator>Daniel Mencnarowski</dc:creator>
  <dc:description/>
  <dc:language>en-US</dc:language>
  <cp:lastModifiedBy>Pawel Rzepa</cp:lastModifiedBy>
  <cp:lastPrinted>1999-07-15T18:48:00Z</cp:lastPrinted>
  <dcterms:modified xsi:type="dcterms:W3CDTF">1999-07-15T16:54:00Z</dcterms:modified>
  <cp:revision>99</cp:revision>
  <dc:subject/>
  <dc:title>Specyfikacja architektury bezpieczeństwa w systemach zgodnych ze standardem CORBA narzuca pewne zadania, które musi taki system spełniać</dc:title>
</cp:coreProperties>
</file>